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700" w:dyaOrig="10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0pt;margin-top:-18pt;width:284.15pt;height:52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8668790" r:id="rId2"/>
        </w:object>
        <w:object w:dxaOrig="10800" w:dyaOrig="10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3.9pt;margin-top:-20.55pt;width:540pt;height:506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069608189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1418" w:gutter="0" w:header="709" w:top="1418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agr.2. önkorm.bev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46:00Z</dcterms:created>
  <dc:creator>.</dc:creator>
  <dc:description/>
  <cp:keywords/>
  <dc:language>en-US</dc:language>
  <cp:lastModifiedBy>Vörösné Lakatos Zsuzsanna</cp:lastModifiedBy>
  <cp:lastPrinted>2008-02-15T09:36:00Z</cp:lastPrinted>
  <dcterms:modified xsi:type="dcterms:W3CDTF">2008-02-15T08:37:00Z</dcterms:modified>
  <cp:revision>14</cp:revision>
  <dc:subject/>
  <dc:title/>
</cp:coreProperties>
</file>